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«О некоторых мерах, способствующих привлечению квалифицированных работников в сфере градостроительной деятельност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в органы местного самоуправления муниципальных образований Ульяновской области»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инятие проекта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закона Ульяновской област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«О некоторых мерах, способствующих привлечению квалифицированных работников в сфере градостроительной деятельности в органы местного самоуправления муниципальных образований Ульяновской области»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отребует выделения дополнительных денежных средств из областного бюджета Ульянов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Предполагаемый набор в 2020-2022 году в бакалавриат составляет 13 человек в год. Общее количество бакалавров составит 39 человек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В целях экономии бюджетных средств предлагается осуществлять набор граждан уже имеющих среднее профессиональное  образование по указанным направлениям. В этой связи срок обучения сокращается на 1 год  и составляет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-по направлению 08.03.01 «Строительство» - 3 года,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bCs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по направлению 07.03.03 «Дизайн архитектурной среды» - 4 года.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Стоимость обучения  117,84 тыс. рублей  в год. При 100% оплате стоимости обучения 39 студентов потребуется финансирование в сумме 17 322,48 тыс. рублей. 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Оплата будет производиться по следующей схеме:</w:t>
      </w:r>
    </w:p>
    <w:p>
      <w:pPr>
        <w:pStyle w:val="Normal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 2020 год - 0,5 от годового объёма (765,96 тыс. рублей);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на 2021 год – 0,5 (2021 года) + 0,5 (2022 года) (2 297,88 тыс.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 рублей)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на 2022 год – 0,5 (2022 года) + 0,5 (2023 года) (3 829,80 тыс.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 рублей)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на 2023 год – 0,5 (2023 года) + 0,5 (2024 года) (4 419,00 тыс.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 рублей)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на 2024 год – 0,5 (2024 года) + 0,5 (2025 года) (3 476,28 тыс.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 рублей)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на 2025 год – 0,5 (2025 года) + 0,5 (2026 года) (1 944,34 тыс.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 рублей)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 xml:space="preserve">на 2026 год – 0,5 (2026 года) 589,2 тыс. рублей)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Финансирование мероприятия в 2020 году будет производиться путём перераспределения денежных средств с мероприятия «Создание, развитие, ввод в эксплуатацию и эксплуатация государственной информационной системы обеспечения градостроительной деятельности» государственной программы Ульяновской области «Развитие строительства и архитектуры в Ульяновской области»», утверждённой постановление Правительства Ульяновской области от 14.11.2019 № 26/583-П. 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  <w:lang w:val="en-US" w:eastAsia="en-US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en-US" w:eastAsia="en-US"/>
        </w:rPr>
        <w:t>Исполняющий обязанности Министра строительства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  <w:lang w:val="en-US" w:eastAsia="en-US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en-US" w:eastAsia="en-US"/>
        </w:rPr>
        <w:t>и архитектуры Ульяновской области                                                С.А.Шканов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  <w:lang w:val="en-US" w:eastAsia="en-US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Arial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4:02:00Z</dcterms:created>
  <dc:creator>Vlad</dc:creator>
  <dc:description/>
  <cp:keywords/>
  <dc:language>en-US</dc:language>
  <cp:lastModifiedBy>Елесеева</cp:lastModifiedBy>
  <cp:lastPrinted>2020-02-26T09:45:00Z</cp:lastPrinted>
  <dcterms:modified xsi:type="dcterms:W3CDTF">2020-04-03T10:05:00Z</dcterms:modified>
  <cp:revision>7</cp:revision>
  <dc:subject/>
  <dc:title>ФИНАНСОВО-ЭКОНОМИЧЕСКОЕ ОБОСНОВАНИЕ</dc:title>
</cp:coreProperties>
</file>